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it 4 ~ Chapter 13 Review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Of all the resources available to small businesses, which is the most important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How is a permanent employee different from a temporary employee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en temporary employees are generally hired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A small-business owner must be careful to hire the best possible employees. What are some steps that can be taken before a person is hired to be sure the person is right for the job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y is it important for a small business to develop the right compensation program for employee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are some examples of benefit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y do companies implement profit-sharing plan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is an effective way for small businesses to train employees when a new procedure or a piece of new equipment is added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spacing w:before="0" w:after="200"/>
        <w:ind w:left="360" w:hanging="0"/>
        <w:contextualSpacing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____________________   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5:10:00Z</dcterms:created>
  <dc:creator>tmsadmin</dc:creator>
  <dc:description/>
  <cp:keywords/>
  <dc:language>en-US</dc:language>
  <cp:lastModifiedBy>tmsadmin</cp:lastModifiedBy>
  <dcterms:modified xsi:type="dcterms:W3CDTF">2014-05-21T15:17:00Z</dcterms:modified>
  <cp:revision>4</cp:revision>
  <dc:subject/>
  <dc:title/>
</cp:coreProperties>
</file>